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Arial Unicode MS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  <w:u w:val="single"/>
        </w:rPr>
        <w:t>高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43"/>
        <w:gridCol w:w="101"/>
        <w:gridCol w:w="846"/>
        <w:gridCol w:w="402"/>
        <w:gridCol w:w="704"/>
        <w:gridCol w:w="59"/>
        <w:gridCol w:w="243"/>
        <w:gridCol w:w="258"/>
        <w:gridCol w:w="71"/>
        <w:gridCol w:w="207"/>
        <w:gridCol w:w="477"/>
        <w:gridCol w:w="90"/>
        <w:gridCol w:w="185"/>
        <w:gridCol w:w="132"/>
        <w:gridCol w:w="149"/>
        <w:gridCol w:w="125"/>
        <w:gridCol w:w="204"/>
        <w:gridCol w:w="210"/>
        <w:gridCol w:w="632"/>
        <w:gridCol w:w="60"/>
        <w:gridCol w:w="437"/>
        <w:gridCol w:w="67"/>
        <w:gridCol w:w="501"/>
        <w:gridCol w:w="105"/>
        <w:gridCol w:w="410"/>
        <w:gridCol w:w="338"/>
        <w:gridCol w:w="760"/>
        <w:gridCol w:w="153"/>
        <w:gridCol w:w="278"/>
        <w:gridCol w:w="136"/>
        <w:gridCol w:w="41"/>
        <w:gridCol w:w="900"/>
        <w:gridCol w:w="15"/>
      </w:tblGrid>
      <w:tr>
        <w:trPr>
          <w:trHeight w:val="473" w:hRule="atLeast"/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施强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39" w:hRule="atLeast"/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德育</w:t>
            </w:r>
          </w:p>
        </w:tc>
        <w:tc>
          <w:tcPr>
            <w:tcW w:w="1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讲师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学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06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及年限</w:t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德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教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时间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讲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7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兼职</w:t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受聘担任第三届南通市职业教育教科研中心组德育中心组秘书</w:t>
            </w:r>
          </w:p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受聘担任南通市职业学校德育学科基地核心成员</w:t>
            </w:r>
          </w:p>
        </w:tc>
      </w:tr>
      <w:tr>
        <w:trPr>
          <w:trHeight w:val="397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26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科带头人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骨干教师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2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优秀共产党员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2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考核优秀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优秀班主任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10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中专成功教师典型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.09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南通中等专业学校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局直骨干教师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.12</w:t>
            </w:r>
          </w:p>
        </w:tc>
        <w:tc>
          <w:tcPr>
            <w:tcW w:w="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局直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企业、行业实践情况：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.03.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14.03.31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担任南通中专“绿色足迹”环保社团负责人。</w:t>
            </w:r>
          </w:p>
        </w:tc>
      </w:tr>
      <w:tr>
        <w:trPr>
          <w:trHeight w:val="125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实验室、实验实训基地建设等专业实践情况：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.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为核心组成员，参与学校会计专业江苏省高水平示范性实训基地建设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.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.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为核心组成员，参与江苏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等职校名师工作室建设（陈建明“意趣”工作室）；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.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.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为核心组成员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与江苏省职业学校品牌专业（中职会计）创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为核心组成员，参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职业学校特色专业（中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客户信息服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建。</w:t>
            </w:r>
          </w:p>
        </w:tc>
      </w:tr>
      <w:tr>
        <w:trPr>
          <w:trHeight w:val="750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1"/>
              </w:rPr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业指导师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E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书</w:t>
            </w:r>
          </w:p>
        </w:tc>
      </w:tr>
      <w:tr>
        <w:trPr>
          <w:trHeight w:val="422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450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7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本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两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校“优秀班主任”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本人获南通市“南通市优秀班主任”；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年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先进班集体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年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先进班集体；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年度第一学期先进班集体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年度第二学期先进班集体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先进班集体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本人获校“优秀社团指导教师”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度“绿色足迹”环保社团被评为校优秀学生社团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同学创作的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与辱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》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明风采大赛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江苏省一等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敏同学创作的《雷锋，你是我们心中永远的》偶像在全国文明风采大赛获三等奖，江苏省一等奖；邵云龙同学创作的《请遵守交通规则》获江苏省一等奖。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指导戴文慧创作的《让梦想扬帆起航》和王禹创作的《服装设计师的青春规划》获江苏省优秀奖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连续三年度指导崔祎、左佑、朱菲菲参加南通市创业大赛获二、三等奖；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指导蔡叶清《室内装饰设计师》、黄宇菲《人生不满百、青春衣饰知》、倪成宇《我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长之路》获南通市文明风采大赛二、三等奖，获江苏省三等奖、优秀奖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05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2" w:hanging="9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名称或内容提要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何范围交流、示范、观摩及获奖等情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职业学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基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“两课”评比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研究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.05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职业学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基础课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两课”评比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.10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多媒体教育软件比赛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多媒体教育软件比赛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二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职业学校德育课堂实践活动设计评比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04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职业学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基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“两课”评比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示范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职业学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基础课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两课”评比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示范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学校信息化教学大赛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11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学校信息化教学大赛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.06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业学校信息化教学大赛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“公民教育实践活动”优秀案例评选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等奖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知行统一与体验成功：让成功之花为我们常开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哲学与人生》江苏省教学资源库建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省级</w:t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矛盾观点与人生动力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省职业学校德育骨干教师培训班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级</w:t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蜕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只为完美新生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省哲学与人生中心组观摩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级</w:t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视野下的失败、挫折与磨难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通市德育中心组观摩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骨干教师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</w:p>
        </w:tc>
      </w:tr>
      <w:tr>
        <w:trPr>
          <w:trHeight w:val="340" w:hRule="exac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.12</w:t>
            </w:r>
          </w:p>
        </w:tc>
        <w:tc>
          <w:tcPr>
            <w:tcW w:w="4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学科带头人</w:t>
            </w:r>
          </w:p>
        </w:tc>
        <w:tc>
          <w:tcPr>
            <w:tcW w:w="3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通市教育局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级</w:t>
            </w:r>
          </w:p>
        </w:tc>
      </w:tr>
      <w:tr>
        <w:trPr>
          <w:trHeight w:val="311" w:hRule="atLeast"/>
          <w:cantSplit w:val="true"/>
        </w:trPr>
        <w:tc>
          <w:tcPr>
            <w:tcW w:w="105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论文、论著、参编教材、专业获奖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研究成果名称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92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人承担部分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完成时间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课题来源及获奖</w:t>
            </w:r>
          </w:p>
        </w:tc>
      </w:tr>
      <w:tr>
        <w:trPr>
          <w:trHeight w:val="340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高职学生创业能力培养的实践研究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江苏教育研究》</w:t>
            </w:r>
          </w:p>
        </w:tc>
      </w:tr>
      <w:tr>
        <w:trPr>
          <w:trHeight w:val="340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职业生涯规划现状分析及指导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.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江苏教育》</w:t>
            </w:r>
          </w:p>
        </w:tc>
      </w:tr>
      <w:tr>
        <w:trPr>
          <w:trHeight w:val="340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职业学校德育教学新模式的构建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职业技术》</w:t>
            </w:r>
          </w:p>
        </w:tc>
      </w:tr>
      <w:tr>
        <w:trPr>
          <w:trHeight w:val="417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“让成功之花为我们常开”德育活动设计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08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江苏教育》</w:t>
            </w:r>
          </w:p>
        </w:tc>
      </w:tr>
      <w:tr>
        <w:trPr>
          <w:trHeight w:val="279" w:hRule="exac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职职业生涯规划教育的首要任务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.08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新课程学习》</w:t>
            </w:r>
          </w:p>
        </w:tc>
      </w:tr>
      <w:tr>
        <w:trPr>
          <w:trHeight w:val="283" w:hRule="atLeas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职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校学生创业实践状况调查与对策研究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题组核心成员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.1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.12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江苏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教育教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“十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五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”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题</w:t>
            </w:r>
          </w:p>
        </w:tc>
      </w:tr>
      <w:tr>
        <w:trPr>
          <w:trHeight w:val="283" w:hRule="atLeas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职业学校学生创业实践研究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题组核心成员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3.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.12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南通市职业教育教学研究课题</w:t>
            </w:r>
          </w:p>
        </w:tc>
      </w:tr>
      <w:tr>
        <w:trPr>
          <w:trHeight w:val="482" w:hRule="atLeast"/>
          <w:cantSplit w:val="true"/>
        </w:trPr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等职校德育课程三贴近原则的实践研究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》</w:t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持人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12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级</w:t>
            </w:r>
          </w:p>
        </w:tc>
      </w:tr>
      <w:tr>
        <w:trPr>
          <w:trHeight w:val="306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师测评意见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同意人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反对人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生测评意见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同意人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反对人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校推荐小组意见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同意人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反对人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92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;仿宋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30:00Z</dcterms:created>
  <dc:creator>微软用户</dc:creator>
  <dc:description/>
  <cp:keywords/>
  <dc:language>en-US</dc:language>
  <cp:lastModifiedBy>User1</cp:lastModifiedBy>
  <cp:lastPrinted>2015-05-13T09:14:00Z</cp:lastPrinted>
  <dcterms:modified xsi:type="dcterms:W3CDTF">2017-06-08T03:07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